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399415" cy="53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68" r="-8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64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МУРМАНСК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ИТЕТ ПО СТРОИТЕЛЬСТВУ 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74" w:leader="none"/>
        </w:tabs>
        <w:jc w:val="center"/>
        <w:outlineLvl w:val="0"/>
        <w:rPr>
          <w:b/>
          <w:b/>
          <w:spacing w:val="80"/>
          <w:sz w:val="32"/>
          <w:szCs w:val="32"/>
        </w:rPr>
      </w:pPr>
      <w:r>
        <w:rPr>
          <w:b/>
          <w:spacing w:val="80"/>
          <w:sz w:val="32"/>
          <w:szCs w:val="32"/>
        </w:rPr>
        <w:t xml:space="preserve">ПРИКАЗ                    </w:t>
      </w:r>
    </w:p>
    <w:p>
      <w:pPr>
        <w:pStyle w:val="Normal"/>
        <w:widowControl w:val="false"/>
        <w:tabs>
          <w:tab w:val="clear" w:pos="720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  <w:t>________                                                                                                               № ___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b/>
          <w:sz w:val="28"/>
          <w:szCs w:val="28"/>
        </w:rPr>
        <w:t>О внесении изменений в приказ комитета по строительству администрации города Мурманска от 28.05.2018 № 17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нормативных затрат на обеспечение функций комитета по строительству администрации города Мурманска, включая подведомственное казенное учреждение»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. приказов от 10.12.2018 № 51, от 10.06.2019 № 36, от 23.07.2019 № 48, от 01.11.2019 № 70, от 03.12.2019 № 79, от 27.12.2019 № 97,                              от 25.09.2020 № 56, от 17.11.2020 № 83, от 30.12.2020 № 96,                                  от 05.04.2021 № 26, от 03.12.2021 № 91, от 30.12.2021 № 103,                                       от 04.05.2022 № 51, от 17.06.2022 № 62, от 27.09.2022 № 91,                                       от 09.11.2022 № 106, от 21.12.2022 № 135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9 Федерального закона от 05.04.2013 года № 44-ФЗ «О контрактной системе в сфере закупок товаров, работ, услуг для обеспечения государственных и муниципальных нужд», постановлением администрации города Мурманска от 20.11.2015 № 3217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, постановлением администрации города Мурманска от 23.12.2015 № 3574 «Об утверждении Правил определения нормативных затрат на обеспечение функций муниципальных органов, включая подведомственные казенные учреждения», а также в целях повышения эффективности бюджетных расходов и организации процесса бюджетного планирования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риложение «Нормативные затраты на обеспечение функций комитета по строительству администрации города Мурманска» приказа комитета по строительству администрации города Мурманска от 28.05.2018              № 17 «Об утверждении нормативных затрат на обеспечение функций комитета по строительству администрации города Мурманска, включая подведомственное казенное учреждение» (в ред. приказов от 10.12.2018 № 51, от 10.06.2019 № 36, от 23.07.2019 № 48, от 01.11.2019 № 70, от 03.12.2019 № 79, от 27.12.2019 № 97, от 25.09.2020 № 56, от 17.11.2020 № 83, от 30.12.2020 № 96, от 05.04.2021 № 26, от 03.12.2021 № 91, от 30.12.2021 № 103, от 04.05.2022 № 51, от 17.06.2022 № 62, от 27.09.2022 № 91, от 09.11.2022 № 106, от 21.12.2022 № 135)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>1.1. Пункт 1 табличной части подпункта 4.8.2. пункта 4.8. «Иные затраты, относящиеся к затратам на приобретение прочих работ и услуг, не относящихся к затратам на услуги связи, аренду и содержание имущества, в сфере информационно-коммуникационных технологий» подраздела                              4. «Затраты на приобретение прочих работ и услуг, не относящиеся к затратам на услуги связи, аренду и содержание имущества» раздела II. «Затраты на информационно-коммуникационные технологии» изложить в редакции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56"/>
        <w:gridCol w:w="1687"/>
        <w:gridCol w:w="2045"/>
      </w:tblGrid>
      <w:tr>
        <w:trPr>
          <w:tblHeader w:val="true"/>
          <w:trHeight w:val="9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обретаемых простых (неисключительных) лицензий на использование баз данных информационно-поисковых систем (ИПС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лиценз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, руб.</w:t>
            </w:r>
          </w:p>
        </w:tc>
      </w:tr>
      <w:tr>
        <w:trPr>
          <w:tblHeader w:val="true"/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NormaCS «Строительство. Версия МАХ» (локальная версия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 140,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</w:r>
      <w:r>
        <w:rPr/>
        <w:t xml:space="preserve"> </w:t>
      </w:r>
      <w:r>
        <w:rPr>
          <w:sz w:val="28"/>
          <w:szCs w:val="28"/>
        </w:rPr>
        <w:t>Пункты 1, 3 табличной части подпункта 5.6.1. пункта 5.6. «Иные затраты, относящиеся к затратам на приобретение основных средств в сфере информационно-коммуникационных технологий» подраздела 5. «Затраты на приобретение основных средств» раздела II. «Затраты на информационно-коммуникационные технологии» изложить в редакци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983"/>
        <w:gridCol w:w="1476"/>
        <w:gridCol w:w="1796"/>
        <w:gridCol w:w="1798"/>
      </w:tblGrid>
      <w:tr>
        <w:trPr>
          <w:tblHeader w:val="true"/>
          <w:trHeight w:val="55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лезного использования, л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, руб.</w:t>
            </w:r>
          </w:p>
        </w:tc>
      </w:tr>
      <w:tr>
        <w:trPr>
          <w:tblHeader w:val="true"/>
          <w:trHeight w:val="20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 xml:space="preserve"> – устройство (сетевое хранилище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00,33</w:t>
            </w:r>
          </w:p>
        </w:tc>
      </w:tr>
      <w:tr>
        <w:trPr>
          <w:trHeight w:val="9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Жесткий диск к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 xml:space="preserve"> – устройству (сетевое хранилище)        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23,33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табличную часть пункта 7.3. подраздела 7. «Затраты на приобретение материальных запасов в сфере информационно-коммуникационных технологий» раздела II. «Затраты на информационно-коммуникационные технологии» добавить пункт 6 и изложить в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656"/>
        <w:gridCol w:w="2552"/>
        <w:gridCol w:w="1842"/>
      </w:tblGrid>
      <w:tr>
        <w:trPr>
          <w:tblHeader w:val="true"/>
          <w:trHeight w:val="552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, руб.</w:t>
            </w:r>
          </w:p>
        </w:tc>
      </w:tr>
      <w:tr>
        <w:trPr>
          <w:tblHeader w:val="true"/>
          <w:trHeight w:val="206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59" w:hRule="atLeas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должностей муниципальной службы</w:t>
            </w:r>
          </w:p>
        </w:tc>
      </w:tr>
      <w:tr>
        <w:trPr>
          <w:trHeight w:val="55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ий диск к NАS – устрой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уки на комит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23,33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ункт 6 табличной части пункта 10.2. подраздела 10. «Затраты на приобретение материальных запасов, не отнесенные к затратам, указанным в разделах II - V»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I. «Прочие затраты (в том числе затраты на закупку товаров, работ и услуг в целях оказания муниципальных услуг (выполнения работ) и реализации муниципальных функций), не указанные в разделах II - V» изложить в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389"/>
        <w:gridCol w:w="2263"/>
        <w:gridCol w:w="1985"/>
      </w:tblGrid>
      <w:tr>
        <w:trPr>
          <w:tblHeader w:val="true"/>
          <w:trHeight w:val="6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1" w:after="0"/>
              <w:ind w:left="158" w:right="131" w:firstLine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1" w:after="0"/>
              <w:ind w:left="535" w:right="508" w:firstLine="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анцелярских принадлежност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1" w:after="0"/>
              <w:ind w:left="75" w:right="68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 год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74" w:right="68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1" w:after="0"/>
              <w:ind w:left="1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, руб.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kinsoku w:val="false"/>
              <w:overflowPunct w:val="false"/>
              <w:autoSpaceDE w:val="false"/>
              <w:spacing w:before="56" w:after="0"/>
              <w:ind w:right="249" w:hanging="35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 xml:space="preserve">     </w:t>
            </w: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kinsoku w:val="false"/>
              <w:overflowPunct w:val="false"/>
              <w:autoSpaceDE w:val="false"/>
              <w:spacing w:before="56" w:after="0"/>
              <w:ind w:left="10" w:hanging="35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ind w:left="10" w:firstLine="57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6" w:after="0"/>
              <w:ind w:left="10" w:firstLine="57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9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98" w:after="0"/>
              <w:ind w:left="24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должностей муниципальной службы</w:t>
            </w:r>
          </w:p>
        </w:tc>
      </w:tr>
      <w:tr>
        <w:trPr>
          <w:trHeight w:val="7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95"/>
                <w:sz w:val="24"/>
                <w:szCs w:val="24"/>
              </w:rPr>
            </w:pPr>
            <w:r>
              <w:rPr>
                <w:color w:val="000000"/>
                <w:w w:val="95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ind w:left="57" w:firstLine="5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для офисной техники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ind w:left="57" w:firstLine="5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рмат А3, 500 листов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ind w:firstLine="57"/>
              <w:contextualSpacing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 xml:space="preserve"> пачек на комит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57" w:firstLine="5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96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финансово-экономического отдела комитета по строительству администрации города Мурманска (Е.А. Дудкиной) разместить настоящий приказ в единой информационной системе в сфере закупок в течение семи рабочих дней со дня подписания.</w:t>
      </w:r>
    </w:p>
    <w:p>
      <w:pPr>
        <w:pStyle w:val="Style91"/>
        <w:widowControl/>
        <w:tabs>
          <w:tab w:val="clear" w:pos="720"/>
          <w:tab w:val="left" w:pos="709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3. Настоящий приказ вступает в силу со дня подписания.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комитета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>М.Н. Двини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ИКАЗОМ ОЗНАКОМЛЕ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го отде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Дудкина Е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 ________________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финансо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го отде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Свежакова М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 ________________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финансо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го отде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Братецкая Н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 ________________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851" w:gutter="0" w:header="153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jc w:val="right"/>
      <w:rPr/>
    </w:pPr>
    <w:r>
      <w:rPr/>
      <w:t>проект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418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6:35:00Z</dcterms:created>
  <dc:creator>Зайнуидинова С.А.</dc:creator>
  <dc:description/>
  <cp:keywords/>
  <dc:language>en-US</dc:language>
  <cp:lastModifiedBy>Дудкина Елена Анатольевна</cp:lastModifiedBy>
  <cp:lastPrinted>2023-02-16T16:43:00Z</cp:lastPrinted>
  <dcterms:modified xsi:type="dcterms:W3CDTF">2023-02-16T13:43:00Z</dcterms:modified>
  <cp:revision>59</cp:revision>
  <dc:subject/>
  <dc:title>Департамент финансов</dc:title>
</cp:coreProperties>
</file>